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9</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3-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щодо особи не надається, тому що Товариство не має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 звiтному перiодi значнi правочини та правочини, щодо вчинення яких є заiнтересованiсть,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4050, Україна, м. Київ, вул. Глибочицька, 4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Оновлення рейтингової оцінки емітента 29.07.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8">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Оновлення рейтингової оцінки емітента 17.09.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0.09.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0.09.2024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посадов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уменко Вiталi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СЕБ КОРПОРАТИВНИЙ 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5150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рший менеджер управлiння аудиту монетарної стабiльностi, ризик-менеджменту та комплаєнс Департаменту внутрiшнього аудиту НБУ та начальника Управлiння внутрiшнього аудиту;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 признач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n.kosachenko@kniazha.ua</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1">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2">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малоцiнних необоротних матерiальних активiв i бiблiотечних фондiв незалежно вiд 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 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а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як Товариство не зайається виробництвом, iнформацiя стосовно обсягiв виробництва (у натуральному та грошовому виразi), стосовно середньореалiзацiйної цiни продуктiв, загальної суми виручки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сума експорту, частка експорту в загальному обсязi продажi: Товариство здiйснює свою дiяльнiсть на територiї України, експортом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 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 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2024 роц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31.12.2024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 економiчної стабильностi, сталого зростання виробництва, неплатоспроможнiсть населення та дефiцит фiнансових 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 активiв для захищенного розмiщення страхових резервiв;  вiдсутнiсть вторинного ринку страхових послуг, механизмiв ефективної взаємодiї банкiвського та страхового секторiв економiки, низький рiвень розвитку допомiжної iнфраструктури страхового ринку, неналежний рiвень 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9.2024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 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591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26 осiб; працiвникiв, якi працюють на умовах неповного робочого часу (дня, тижня), - 106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3-у кварталі 2024 року: 36 071,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iдносно попереднього періоду збільшився на 3 251,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мiнiмального розмiру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ою умов мобiльностi працi, 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 осiб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3">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іяльність із страхування (пряме страхування та вхі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итяг із Державного реєстру фінансових установа НБУ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новні засоби (за залишковою варт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2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6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5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9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2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 (меблi)" - 5 рокiв,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79 77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зносу основних засобiв: 58,3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основних засобiв: 46 54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i змiни у вартостi основних засобiв та обмеження на використання майна Товариства вiдсутнi.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02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17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90 46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7 41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2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7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57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2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17 4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Станда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Ф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927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4, Україна, м. Київ, вул. Б.Хмельницького,  52 лiт.Б,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25-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0 - Iнша дiяльнiсть iз забезпечення трудовими ресурс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ироськi послу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3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5">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kniazha.ua/about/finansova-informatsiya/finansova-zvitnist/finansova-zvitnist-za-2024-r-2</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kniazha.ua/documents/report/2024/Finansova_zvitnist_za_3_kvartal_2024_MSF_v_XBRL_24175269.zip</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м'я файлу: Finansova_zvitnist_za_3_kvartal_2024_MSF_v_XBRL_24175269.zip.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28,0 КБ (28 759 бай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EDB4E7F54ECE0BA655BB0842B1BAB9D00AA3D2E6EEC3A295F634D92FA2FDE3D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промiжнуi нформацiю емiтента, про те, що, наскiльки це їм вiдомо, промiжна фiнансова звiтнiсть пiдготовлена у вiдповiдностi до мiжнародних стандартiв фiнансової звiтностi та вимог Закону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10915" w:type="dxa"/>
        <w:jc w:val="left"/>
        <w:tblInd w:w="-7" w:type="dxa"/>
        <w:tblLayout w:type="fixed"/>
        <w:tblCellMar>
          <w:top w:w="0" w:type="dxa"/>
          <w:left w:w="108" w:type="dxa"/>
          <w:bottom w:w="0" w:type="dxa"/>
          <w:right w:w="108" w:type="dxa"/>
        </w:tblCellMar>
      </w:tblPr>
      <w:tblGrid>
        <w:gridCol w:w="550"/>
        <w:gridCol w:w="1500"/>
        <w:gridCol w:w="8865"/>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8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ласного вебсайту особи, на якій розміщена інформація про прийняття рішення щодо попереднього надання згоди на вчинення значних правочинів</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8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4</w:t>
            </w:r>
          </w:p>
        </w:tc>
        <w:tc>
          <w:tcPr>
            <w:tcW w:w="8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9">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их для Товариства подiй впродовж звiтного перiоду не вiдбувалося, вiдповiдно, їх вплив на промiжну фiнансову звiтнiсть Товариства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20"/>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hyperlink" Target="https://standard-rating.biz/" TargetMode="External"/><Relationship Id="rId8" Type="http://schemas.openxmlformats.org/officeDocument/2006/relationships/hyperlink" Target="https://standard-rating.bi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kniazha.ua/about/public-information/inshi-povidomlennia/orhanizatsiina-struktura" TargetMode="External"/><Relationship Id="rId12" Type="http://schemas.openxmlformats.org/officeDocument/2006/relationships/hyperlink" Target="https://kniazha.ua/about/public-information/inshi-povidomlennia/struktura-vlasnosti" TargetMode="External"/><Relationship Id="rId13" Type="http://schemas.openxmlformats.org/officeDocument/2006/relationships/hyperlink" Target="https://kniazha.ua/" TargetMode="External"/><Relationship Id="rId14" Type="http://schemas.openxmlformats.org/officeDocument/2006/relationships/footer" Target="footer5.xml"/><Relationship Id="rId15" Type="http://schemas.openxmlformats.org/officeDocument/2006/relationships/hyperlink" Target="https://kniazha.ua/about/public-information/inshi-povidomlennia/vidokremleni-pidrozdily" TargetMode="External"/><Relationship Id="rId16" Type="http://schemas.openxmlformats.org/officeDocument/2006/relationships/footer" Target="footer6.xml"/><Relationship Id="rId17" Type="http://schemas.openxmlformats.org/officeDocument/2006/relationships/hyperlink" Target="https://kniazha.ua/about/finansova-informatsiya/finansova-zvitnist/finansova-zvitnist-za-2024-r-2" TargetMode="External"/><Relationship Id="rId18" Type="http://schemas.openxmlformats.org/officeDocument/2006/relationships/hyperlink" Target="https://kniazha.ua/documents/report/2024/Finansova_zvitnist_za_3_kvartal_2024_MSF_v_XBRL_24175269.zip" TargetMode="External"/><Relationship Id="rId19" Type="http://schemas.openxmlformats.org/officeDocument/2006/relationships/hyperlink" Target="https://kniazha.ua/about/public-information/osoblyva-informatsiia-emitenta" TargetMode="External"/><Relationship Id="rId20" Type="http://schemas.openxmlformats.org/officeDocument/2006/relationships/footer" Target="footer7.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5:42:00Z</dcterms:created>
  <dc:creator>Користувач Windows</dc:creator>
  <dc:description/>
  <cp:keywords/>
  <dc:language>en-US</dc:language>
  <cp:lastModifiedBy>Користувач Windows</cp:lastModifiedBy>
  <dcterms:modified xsi:type="dcterms:W3CDTF">2025-10-17T08:12:00Z</dcterms:modified>
  <cp:revision>4</cp:revision>
  <dc:subject/>
  <dc:title/>
</cp:coreProperties>
</file>